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4E5A63"/>
          <w:sz w:val="18"/>
          <w:szCs w:val="18"/>
          <w:shd w:fill="FFFFFF" w:val="clear"/>
        </w:rPr>
      </w:pPr>
      <w:r>
        <w:rPr>
          <w:rStyle w:val="Postbody"/>
          <w:rFonts w:cs="Arial" w:ascii="Arial" w:hAnsi="Arial"/>
          <w:color w:val="4E5A63"/>
          <w:sz w:val="18"/>
          <w:szCs w:val="18"/>
          <w:shd w:fill="FFFFFF" w:val="clear"/>
        </w:rPr>
        <w:t xml:space="preserve">AKITA INU wyrósł nieco ponad pejzaż japońskiej kynologii, gdzie prym wiodą psy małych ras. Jego korzenie sięgają czasów prehistorycznych, ale szczególnego znaczenia nabrał w erze Edo (1603-1867), kiedy władzę sprawował ród Tokugawa.Piąty szogun (naczelny wódz wojskowy i cywilny) z tego rodu - Tsunagosaki, urodzony w Roku Psa, czuł się zobowiązany do wydania szczególnych praw dotyczących tego gatunku zwierząt. Psy japońskie dostały przywileje, o jakich trudno było marzyć ich pobratymcom w innych częściach globu. Okazy w typie dzisiejszego akity już wówczas uznane zostały za skarb narodowy. Pierwsze, znane pod nazwą „matagi inu” (pies do polowania na niedźwiedzie), pochodziły z prowincji Akita na wyspie Honsiu, w północnej Japonii. Były bardzo cenione i kosztowały niemało, mogli sobie na nie pozwolić tylko dostojnicy cesarskiego dworu. Prędko więc stały się symbolem wysokiego statusu społecznego.Od 1860 roku krzyżowano je z TOSA INU i MASTIFAMI w celu zwiększenia ich sprawności bojowej bo walki psów nie ominęły również Japonii. Zyskały tym samym na wielkości, ale zatraciły pewne cechy charakterystyczne dla szpiców. Zakaz organizowania barbarzyńskich spektakli walk wprowadzono w Japonii w 1908 roku. </w:t>
      </w:r>
      <w:bookmarkStart w:id="0" w:name="_GoBack"/>
      <w:bookmarkEnd w:id="0"/>
      <w:r>
        <w:rPr>
          <w:rStyle w:val="Postbody"/>
          <w:rFonts w:cs="Arial" w:ascii="Arial" w:hAnsi="Arial"/>
          <w:color w:val="4E5A63"/>
          <w:sz w:val="18"/>
          <w:szCs w:val="18"/>
          <w:shd w:fill="FFFFFF" w:val="clear"/>
        </w:rPr>
        <w:t>Prace nad polepszeniem rasy z powodzeniem podjął dr Watase, jeden z założycieli japońskiego związku ochrony zwierząt. Ocalił on od zapomnienia dawny typ akity, a dziewięć psów z wybranej przez niego elity uznano w 1931 roku za narodowe dziedzictwo Japonii. Cztery lata wcześniej władze miasta Odata - kolebki przodków akity, założyły Akita Inu Hozonakai (AKHO) - towarzystwo akity. Rasa przyjęła nazwę akita inu dopiero w latach dwudziestych. Do tego czasu pies znany był jako ODATE INU.</w:t>
      </w:r>
      <w:r>
        <w:rPr>
          <w:rStyle w:val="Appleconvertedspace"/>
          <w:rFonts w:cs="Arial" w:ascii="Arial" w:hAnsi="Arial"/>
          <w:color w:val="4E5A63"/>
          <w:sz w:val="18"/>
          <w:szCs w:val="18"/>
          <w:shd w:fill="FFFFFF" w:val="clear"/>
        </w:rPr>
        <w:t> </w:t>
      </w:r>
      <w:r>
        <w:rPr>
          <w:rStyle w:val="Postbody"/>
          <w:rFonts w:cs="Arial" w:ascii="Arial" w:hAnsi="Arial"/>
          <w:color w:val="4E5A63"/>
          <w:sz w:val="18"/>
          <w:szCs w:val="18"/>
          <w:shd w:fill="FFFFFF" w:val="clear"/>
        </w:rPr>
        <w:t>Podczas drugiej wojny światowej akita krzyżowany był z owczarkiem niemieckim, który jako przydatny dla armii uniknął losu innych psów wyłapywanych dla skóry do produkcji ubrań wojskowych.</w:t>
      </w:r>
      <w:r>
        <w:rPr>
          <w:rStyle w:val="Appleconvertedspace"/>
          <w:rFonts w:cs="Arial" w:ascii="Arial" w:hAnsi="Arial"/>
          <w:color w:val="4E5A63"/>
          <w:sz w:val="18"/>
          <w:szCs w:val="18"/>
          <w:shd w:fill="FFFFFF" w:val="clear"/>
        </w:rPr>
        <w:t> </w:t>
      </w:r>
      <w:r>
        <w:rPr>
          <w:rStyle w:val="Postbody"/>
          <w:rFonts w:cs="Arial" w:ascii="Arial" w:hAnsi="Arial"/>
          <w:color w:val="4E5A63"/>
          <w:sz w:val="18"/>
          <w:szCs w:val="18"/>
          <w:shd w:fill="FFFFFF" w:val="clear"/>
        </w:rPr>
        <w:t>W 1945 roku okazało się, że populacja akity rozpadła sie na trzy różne typy: MATAGI akita (przodek obecnego AKITA INU, AKITA do walk z domieszką krwi molosów i owczarko-akita (przodek dzisiejszego dużego japońskiego psa - DJP), który po wojnie trafił do USA. Tam dał początek nowemu typowi psa stanowiącemu odnogę linii genealogicznej.</w:t>
      </w:r>
      <w:r>
        <w:rPr>
          <w:rStyle w:val="Appleconvertedspace"/>
          <w:rFonts w:cs="Arial" w:ascii="Arial" w:hAnsi="Arial"/>
          <w:color w:val="4E5A63"/>
          <w:sz w:val="18"/>
          <w:szCs w:val="18"/>
          <w:shd w:fill="FFFFFF" w:val="clear"/>
        </w:rPr>
        <w:t> </w:t>
      </w:r>
      <w:r>
        <w:rPr>
          <w:rStyle w:val="Postbody"/>
          <w:rFonts w:cs="Arial" w:ascii="Arial" w:hAnsi="Arial"/>
          <w:color w:val="4E5A63"/>
          <w:sz w:val="18"/>
          <w:szCs w:val="18"/>
          <w:shd w:fill="FFFFFF" w:val="clear"/>
        </w:rPr>
        <w:t>Prace nad tym, by odtworzyć AKITĘ w takiej postaci w jakiej był znany wówczas, gdy stanowił japońskie dziedzictwo kultury, trzeba było zaczynać od nowa. Wysiłek hodowców został nagrodzony uznaniem AKITA INU przez Międzynarodową Federację Kynologiczną w 1963 roku.</w:t>
      </w:r>
    </w:p>
    <w:p>
      <w:pPr>
        <w:pStyle w:val="Normal"/>
        <w:spacing w:before="0" w:after="200"/>
        <w:rPr>
          <w:rStyle w:val="Postbody"/>
          <w:rFonts w:ascii="Arial" w:hAnsi="Arial" w:cs="Arial"/>
          <w:color w:val="4E5A63"/>
          <w:sz w:val="18"/>
          <w:szCs w:val="18"/>
          <w:shd w:fill="FFFFFF" w:val="clear"/>
        </w:rPr>
      </w:pPr>
      <w:r>
        <w:rPr>
          <w:rFonts w:cs="Arial" w:ascii="Arial" w:hAnsi="Arial"/>
          <w:color w:val="4E5A63"/>
          <w:sz w:val="18"/>
          <w:szCs w:val="18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>
      <w:rFonts w:cs="Times New Roman"/>
    </w:rPr>
  </w:style>
  <w:style w:type="character" w:styleId="Appleconvertedspace">
    <w:name w:val="apple-converted-space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32:00Z</dcterms:created>
  <dc:creator>tcpg</dc:creator>
  <dc:description/>
  <cp:keywords/>
  <dc:language>en-US</dc:language>
  <cp:lastModifiedBy>Paweł P</cp:lastModifiedBy>
  <dcterms:modified xsi:type="dcterms:W3CDTF">2016-06-09T11:32:00Z</dcterms:modified>
  <cp:revision>2</cp:revision>
  <dc:subject/>
  <dc:title>AKITA INU wyrósł nieco ponad pejzaż japońskiej kynologii, gdzie prym wiodą psy małych ras</dc:title>
</cp:coreProperties>
</file>