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adycje „Zawiszy Czarnego I” kontynuuje szkuner przebudowany w 1960/61 roku z rybackiego lugrotrawlera Cietrzew, którego zaadoptowano na żaglowiec: zdjęto nadbudówki, dodano stępkę balastowa, ustawiono maszty, wstawiono koje. Cietrzew zbudowany został w 1952 w Stoczni Północnej w Gdańsku. Wraz z wycofaniem w latach 50-tych rybackich „ptaszków”,  oddano Cietrzewia harcerzom, którym służy po dziś dzień, dając poczucie bezpieczeństwa i możliwość przeżycia wielkiej przygody. Imię statku nie zostało wybrane przypadkowo: nosząc imię Zawiszy Czarnego - polskiego rycerza, bohatera bitwy pod Grunwaldem, będącego wzorem wszelkich cnót rycerskich, słynącego z odwagi i dotrzymywania danego słowa - dowiódł, że jest godny nosić to niezłomne imię. W roku 1984, w czasie regat atlantyckich, Zawisza Czarny wsławił się przeprowadzeniem brawurowej akcji ratowniczej w bardzo trudnych warunkach pogodowych w rejonie Bermudów, ratując część załogi żaglowca Marques, który zatonął tam w niespodziewanym i niezwykle gwałtownym szkwa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8:00Z</dcterms:created>
  <dc:creator>Paweł P</dc:creator>
  <dc:description/>
  <cp:keywords/>
  <dc:language>en-US</dc:language>
  <cp:lastModifiedBy>Paweł P</cp:lastModifiedBy>
  <dcterms:modified xsi:type="dcterms:W3CDTF">2016-05-19T15:31:00Z</dcterms:modified>
  <cp:revision>2</cp:revision>
  <dc:subject/>
  <dc:title>Tradycje „Zawiszy Czarnego I” kontynuuje szkuner przebudowany w 1960/61 roku z rybackiego lugrotrawlera Cietrzew, którego zaadoptowano na żaglowiec: zdjęto nadbudówki, dodano stępkę balastowa, ustawiono maszty, wstawiono koje</dc:title>
</cp:coreProperties>
</file>