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Załoga Zawiszy wykazała się odwagą i odpowiedzialnością, ponieważ po uratowaniu rozbitków jacht pozostał w rejonie wypadku, poszukując kolejnych ofiar, pomimo silnego wiatru i wysokiego stanu morza. Na Bermudach po udanej akcji ratunkowej witano ich jak bohaterów. Załoga Zawiszy otrzymała za tę akcję nagrodę Komitetu Olimpijskiego Fair Play. Podczas swoich rejsów odwiedził wszystkie kraje nad Bałtykiem i Morzem Północnym, wielokrotnie żeglował po wodach Morza Śródziemnego i Oceanu Atlantyckiego. W latach 1989 - 1990 opłynął świat w wieloetapowej wyprawie. 1992 roku Zawias uczestniczył w obchodach 500 - lecia odkrycia Ameryki Columbus'92. W 1994 roku odbyła się kolejna już wyprawa na Wielkie Jeziora Ameryki Północnej, a od wiosny 1996 roku przebywał nieprzerwanie w rejsie (głównie po Morzu Śródziemnym).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Gothic" w:cs="Times New Roman"/>
      <w:color w:val="auto"/>
      <w:sz w:val="24"/>
      <w:szCs w:val="24"/>
      <w:lang w:val="pl-PL" w:eastAsia="ja-JP" w:bidi="ar-SA"/>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5:29:00Z</dcterms:created>
  <dc:creator>Paweł P</dc:creator>
  <dc:description/>
  <cp:keywords/>
  <dc:language>en-US</dc:language>
  <cp:lastModifiedBy>Paweł P</cp:lastModifiedBy>
  <dcterms:modified xsi:type="dcterms:W3CDTF">2016-05-19T16:09:00Z</dcterms:modified>
  <cp:revision>2</cp:revision>
  <dc:subject/>
  <dc:title>Załoga Zawiszy wykazała się odwagą i odpowiedzialnością, ponieważ po uratowaniu rozbitków jacht pozostał w rejonie wypadku, poszukując kolejnych ofiar, pomimo silnego wiatru i wysokiego stanu morza</dc:title>
</cp:coreProperties>
</file>