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tLeast" w:line="220" w:before="0" w:after="0"/>
        <w:ind w:left="0" w:right="0" w:firstLine="170"/>
        <w:jc w:val="both"/>
        <w:textAlignment w:val="center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zxx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zxx"/>
        </w:rPr>
        <w:t>Awers ulotki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0" w:hanging="0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zxx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zxx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0" w:hanging="0"/>
        <w:jc w:val="both"/>
        <w:rPr>
          <w:rFonts w:ascii="Myriad Pro" w:hAnsi="Myriad Pro" w:eastAsia="Myriad Pro" w:cs="Myriad Pro"/>
          <w:color w:val="000000"/>
          <w:sz w:val="20"/>
          <w:szCs w:val="20"/>
          <w:lang w:val="zxx"/>
        </w:rPr>
      </w:pPr>
      <w:r>
        <w:rPr>
          <w:rFonts w:eastAsia="Myriad Pro" w:cs="Myriad Pro" w:ascii="Myriad Pro" w:hAnsi="Myriad Pro"/>
          <w:color w:val="000000"/>
          <w:sz w:val="20"/>
          <w:szCs w:val="20"/>
          <w:lang w:val="zxx"/>
        </w:rPr>
        <w:t>Miejski Ogród Zoologiczny w Warszawie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0" w:hanging="0"/>
        <w:jc w:val="both"/>
        <w:rPr/>
      </w:pPr>
      <w:r>
        <w:rPr>
          <w:rFonts w:eastAsia="Myriad Pro" w:cs="Myriad Pro" w:ascii="Myriad Pro" w:hAnsi="Myriad Pro"/>
          <w:color w:val="000000"/>
          <w:sz w:val="20"/>
          <w:szCs w:val="20"/>
          <w:lang w:val="zxx"/>
        </w:rPr>
        <w:t>... ponad 3000 zwierz</w:t>
      </w:r>
      <w:r>
        <w:rPr>
          <w:rFonts w:eastAsia="Myriad Pro" w:cs="Myriad Pro" w:ascii="Myriad Pro" w:hAnsi="Myriad Pro"/>
          <w:color w:val="000000"/>
          <w:sz w:val="20"/>
          <w:szCs w:val="20"/>
          <w:lang w:val="pl-PL"/>
        </w:rPr>
        <w:t>ąt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0" w:hanging="0"/>
        <w:jc w:val="both"/>
        <w:rPr>
          <w:rFonts w:ascii="Myriad Pro" w:hAnsi="Myriad Pro" w:eastAsia="Myriad Pro" w:cs="Myriad Pro"/>
          <w:color w:val="000000"/>
          <w:sz w:val="20"/>
          <w:szCs w:val="20"/>
          <w:lang w:val="zxx"/>
        </w:rPr>
      </w:pPr>
      <w:r>
        <w:rPr>
          <w:rFonts w:eastAsia="Myriad Pro" w:cs="Myriad Pro" w:ascii="Myriad Pro" w:hAnsi="Myriad Pro"/>
          <w:color w:val="000000"/>
          <w:sz w:val="20"/>
          <w:szCs w:val="20"/>
          <w:lang w:val="zxx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/>
        <w:ind w:left="0" w:right="0" w:firstLine="170"/>
        <w:jc w:val="both"/>
        <w:rPr>
          <w:rFonts w:ascii="Courier New" w:hAnsi="Courier New" w:eastAsia="Courier New" w:cs="Courier New"/>
          <w:color w:val="000000"/>
          <w:sz w:val="24"/>
          <w:szCs w:val="24"/>
          <w:lang w:val="zxx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zxx"/>
        </w:rPr>
        <w:t>Rewers ulotki:</w:t>
      </w:r>
    </w:p>
    <w:p>
      <w:pPr>
        <w:pStyle w:val="Normal"/>
        <w:numPr>
          <w:ilvl w:val="0"/>
          <w:numId w:val="0"/>
        </w:numPr>
        <w:autoSpaceDE w:val="false"/>
        <w:spacing w:lineRule="atLeast" w:line="220"/>
        <w:ind w:left="0" w:right="0" w:firstLine="170"/>
        <w:jc w:val="both"/>
        <w:rPr>
          <w:rFonts w:ascii="Courier New" w:hAnsi="Courier New" w:eastAsia="Courier New" w:cs="Courier New"/>
          <w:color w:val="000000"/>
          <w:sz w:val="24"/>
          <w:szCs w:val="24"/>
          <w:lang w:val="zxx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zxx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 marcu 2003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roku Warszawski Ogród Zoologiczny hucznie świętował jubileusz 75-lecia. Imprezę zorganizowaną w nowej słoniarni, we współpracy z TVP, uświetniły występy znanych artystów i prezenterów telewizyjnych. W maju nastąpiło uroczyste otwarcie słoniarni dla zwiedzających. Ten nowoczesny obiekt, zajmujący powierzchnię 6000 m2, do dziś uchodzi za jedną z najpiękniejszych tego typu ekspozycji w Europie. W lipcu do nowej rezydencji wprowadziły się dwa przybyłe z Izraela słonie afrykańskie – Joni i Ninjo. Wkrótce otrzymały od sponsorów nowe imiona – Lotek i Leon. Nareszcie po kilkuletniej przerwie warszawiacy znowu mogli oglądać słonie. Rok później, w sierpniu 2004 r. do stada dołączyły 3 samice – Zula, Buba i Fryderyka.</w:t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Jesienią 2004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roku pojawił się w warszawskim ZOO pierwszy w Polsce nosorożec indyjski – Gyan. Po kilku miesiącach jego miejsce zajął Hugo, a w 2006 roku do towarzystwa dołączył Jacob. W 2008 roku Hugo został zastąpiony przez młodziutką Shikari. Jacob i Shikari stanowią jak dotąd jedyną parę nosorożców pancernych w Polsce. </w:t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e wrześniu 2004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roku powstał przy Fundacji Panda – Klub Miłośników Warszawskiego Ogrodu Zoologicznego, zrzeszający około 100 osób. W czerwcu 2005 r. stołeczne ZOO po raz pierwszy zorganizowało Dreamnight – Wieczór Marzeń – wyjątkowy wieczór dla dzieci nieuleczalnie chorych i ich rodzin. Ta ogólnoświatowa akcja narodziła się w 1996 roku w Rotterdamie, a dziś obejmuje swoim zasięgiem wiele ogrodów zoologicznych na całym świecie.</w:t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Rok 2006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rozpoczęło otwarcie nowego obiektu – pawilonu dla egzotycznych bezkręgowców. Latem tego roku w naszym Ogrodzie pojawił się niezwykły gość – Miss Świata 2005 – Unnur Birna Vilhjamsdottir. Najpiękniejsza kobieta świata została matką chrzestną dwóch warszawskich zebr, które na jej cześć otrzymały imiona – Unnur i Ubi. </w:t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e wrześniu 2007 r.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odbyła się w Warszawie 24. Konferencja Europejskiego Stowarzyszenia Ogrodów Zoologicznych i Akwariów – EAZA. Stołeczne ZOO otworzyło swoje bramy dla blisko 600 gości z Europy, Afryki i Ameryki. </w:t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 marcu 2008 r.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Warszawski Ogród Zoologiczny świętował 80-te urodziny. Uroczysty jubileusz w Pałacu Kazimierzowskim uświetniło swoją obecnością grono znamienitych gości, z Prezydent Warszawy - Hanną Gronkiewicz-Waltz - na czele. </w:t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We wrześniu 2008 r.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uroczyście otwierzyliśmy nowy obiekt – nowoczesny pawilon dla małp człekokształtnych. Oprócz szympansów zamieszkały w nim również goryle – małpy, których nigdy wcześniej w Warszawie nie było. </w:t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1 stycznia 2009 roku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nastąpiła zmiana na stanowisku dyrektora. Na zasłużoną emeryturę przeszedł – piastujący tę funkcję przez blisko 27 lat – dr Jan Maciej Rembiszewski. Jego miejsce zajął dr Andrzej Kruszewicz – znany i ceniony ornitolog, wieloletni pracownik ZOO, twórca Ptasiego Azylu.  Na początku 2010 roku udało się zakończyć najnowszą inwestycję - rekinarium wraz z hipopotamiarnią. Od kwietnia zwiedzający mogą podziwiać hipopotamy (seniorkę Anielę i młodziutkiego Hugona) w nowym otoczeniu oraz jedynego w Polsce tawrosza piaskowego. </w:t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Brakstyluakapitowego"/>
        <w:autoSpaceDE w:val="false"/>
        <w:rPr>
          <w:rFonts w:ascii="Myriad Pro" w:hAnsi="Myriad Pro"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Mimo trudności finansowych Warszawski Ogród Zoologiczny od kilku lat przeżywa prawdziwy rozkwit. Nie brakuje sukcesów hodowlanych, powstają nowe inwestycje, z roku na rok odbywa się tu coraz więcej imprez popularnonaukowych i rozrywkowych, a zwiedzających z każdym sezonem przybyw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auto"/>
    <w:pitch w:val="default"/>
  </w:font>
  <w:font w:name="Myriad Pro">
    <w:charset w:val="00"/>
    <w:family w:val="auto"/>
    <w:pitch w:val="default"/>
  </w:font>
  <w:font w:name="Courier New">
    <w:charset w:val="80"/>
    <w:family w:val="modern"/>
    <w:pitch w:val="default"/>
  </w:font>
  <w:font w:name="Myriad Pro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 Pro" w:hAnsi="Minion Pro" w:eastAsia="Minion Pro" w:cs="Minion Pro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xx" w:bidi="zxx"/>
    </w:rPr>
  </w:style>
  <w:style w:type="paragraph" w:styleId="Podstawowyakapitowy">
    <w:name w:val="[Podstawowy akapitowy]"/>
    <w:basedOn w:val="Brakstyluakapitowego"/>
    <w:qFormat/>
    <w:pPr>
      <w:spacing w:lineRule="atLeast" w:line="220"/>
      <w:ind w:left="0" w:right="0" w:firstLine="170"/>
      <w:jc w:val="both"/>
    </w:pPr>
    <w:rPr>
      <w:rFonts w:ascii="Myriad Pro" w:hAnsi="Myriad Pro" w:eastAsia="Myriad Pro" w:cs="Myriad Pr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3:08:30Z</dcterms:created>
  <dc:creator>Aleksander Suchta</dc:creator>
  <dc:description/>
  <dc:language>en-US</dc:language>
  <cp:lastModifiedBy/>
  <cp:revision>0</cp:revision>
  <dc:subject/>
  <dc:title/>
</cp:coreProperties>
</file>