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rszawski Oród Zoologiczny zamawia ulotkę informacyjną w formacie 210 x 148 mm, o zadruku 4+1, w dwóch wersjach językowych. Marginesy ulotki: 8/10 i 8/8. Na awers ulotki dostarczono fotografię „camels.jpg”, którą należy wykadrować w pełnym formacie ulotki na spad (3 mm), tak, aby zwierzęta były centralnym elementem ulotki. Logo ogrodu zoologicznego należy umieścić w lewym górnym rogu awersu o wielkości 20 mm w podstawie, natomiast w prawym górnym rogu awersu umieścić należy wyszparowane zdjęcie małpki, tak, aby konar, na którym siedzi, wychodził na górny i prawy spad. Do zdjęcia małpy należy dodać efekt wtapiania podstawowego z szerokością 1 mm i rozproszeniem 10%. Wszystkie pliki graficzne należy opracować pod względem właściwej przestrzeni barw oraz właściwego typu pliku.</w:t>
      </w:r>
    </w:p>
    <w:p>
      <w:pPr>
        <w:pStyle w:val="Normal"/>
        <w:rPr/>
      </w:pPr>
      <w:r>
        <w:rPr/>
        <w:t>Teksty dostarczono w dwóch plikach tekstowych dla dwóch wersij językowych.</w:t>
      </w:r>
    </w:p>
    <w:p>
      <w:pPr>
        <w:pStyle w:val="Normal"/>
        <w:rPr/>
      </w:pPr>
      <w:r>
        <w:rPr/>
        <w:t>Napisy na awersie (właściwy dla odpowiedniej wersji językowej) należy złożyć krojem Myriad Pro i wyrównać do dolnego marginesu: napis główny: bold condensed italic 42 pkt, wyśrodkowany, a od trzykropka w drugiej linii - wyrównany do prawego brzegu bold condensed 20/23 pkt – oba w kolorze 100M/100Y.</w:t>
      </w:r>
    </w:p>
    <w:p>
      <w:pPr>
        <w:pStyle w:val="Normal"/>
        <w:rPr/>
      </w:pPr>
      <w:r>
        <w:rPr/>
        <w:t>Na rewersie tekst należy złożyć krojem Myriad Pro regular, z wyboldowanymi datami na początku  akapitów. Wcięcie akapitowe o wielkości 3 mm. Należy zachować jednowierszowe odstępy pomiędzy akapitami. Tekst w wersji polskiej o wielkości:10/11pkt, tekst w wersji angielskiej o wielkości: 10/12pkt. Teksty należy złożyć w dwóch kolumnach, wypełniając je do końca, bez dzielenia wyrazów i z zachowaniem praktyki dobrego składu.</w:t>
      </w:r>
    </w:p>
    <w:p>
      <w:pPr>
        <w:pStyle w:val="Normal"/>
        <w:rPr/>
      </w:pPr>
      <w:r>
        <w:rPr/>
        <w:t>Jako efekt końcowy należy dostarczyć kolekcję pracy z załączonym plikiem PDF o jakości do druku, z zawartymi znacznikami ci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3:55:16Z</dcterms:created>
  <dc:creator>Aleksander Suchta</dc:creator>
  <dc:description/>
  <dc:language>en-US</dc:language>
  <cp:lastModifiedBy>Aleksander Suchta</cp:lastModifiedBy>
  <dcterms:modified xsi:type="dcterms:W3CDTF">2014-01-14T00:41:01Z</dcterms:modified>
  <cp:revision>2</cp:revision>
  <dc:subject/>
  <dc:title/>
</cp:coreProperties>
</file>