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encja Rynku Rolnego zamawia ulotkę informacyjną w dwóch wersjach językowych, o formacie: 148 x 210 mm. Wymagany spad 3 mm. Marginesy ulotki: 8/13 i 8/8 mm.</w:t>
      </w:r>
    </w:p>
    <w:p>
      <w:pPr>
        <w:pStyle w:val="Normal"/>
        <w:rPr/>
      </w:pPr>
      <w:r>
        <w:rPr/>
        <w:t xml:space="preserve">Na awersie ulotki należy wyśrodkować zdjęcie „mazowsze” zachowując całkowitą jego wysokość. </w:t>
      </w:r>
    </w:p>
    <w:p>
      <w:pPr>
        <w:pStyle w:val="Normal"/>
        <w:rPr/>
      </w:pPr>
      <w:r>
        <w:rPr/>
        <w:t>Logo Agencji należy umieścić w górnym lewym rogu ulotki o wielkości 55 mm w podstawie. W prawym dolnym rogu należy umieścić zdjęcie „kaczeniec” z dodanym efektem fazy i płaskorzeźby o rozmiarze 3 mm (inne parametry bez zmian). Wszystkie pliki graficzne należy opracować pod względem właściwej przestrzeni barw oraz właściwego typu pliku.</w:t>
      </w:r>
    </w:p>
    <w:p>
      <w:pPr>
        <w:pStyle w:val="Normal"/>
        <w:rPr/>
      </w:pPr>
      <w:r>
        <w:rPr/>
        <w:t>Teksty dostarczono w dwóch plikach tekstowych dla dwóch wersij językowych.</w:t>
      </w:r>
    </w:p>
    <w:p>
      <w:pPr>
        <w:pStyle w:val="Normal"/>
        <w:rPr/>
      </w:pPr>
      <w:r>
        <w:rPr/>
        <w:t>Napisy na awersie (właściwy dla odpowiedniej wersji językowej) należy złożyć krojem Myriad Pro i wyrównać w pionie pomiędzy logiem a linią lasu: napis główny: bold condensed italic 46 pkt, wyrównany do lewego, a w drugiej linii - wyrównany do prawego brzegu bold condensed 13/40 pkt – oba w kolorze C85/M15/Y95.</w:t>
      </w:r>
    </w:p>
    <w:p>
      <w:pPr>
        <w:pStyle w:val="Normal"/>
        <w:rPr/>
      </w:pPr>
      <w:r>
        <w:rPr/>
        <w:t>Na rewersie tekst należy złożyć krojem Myriad Pro regular, z wyboldowanymi początkami   akapitów (tytułami). Bez wcięć akapitowych. Należy zachować 2 milimetrowe odstępy pomiędzy akapitami. Tekst w wersji polskiej o wielkości:10/11pkt, tekst w wersji angielskiej o wielkości: 11/13 pkt. Teksty należy złożyć w jednej kolumnie, wypełniając ją do końca, bez dzielenia wyrazów i z zachowaniem praktyki dobrego składu. Należy pamiętać o poprawnym wykonaniu wyliczeń w drugim akapicie.</w:t>
      </w:r>
    </w:p>
    <w:p>
      <w:pPr>
        <w:pStyle w:val="Normal"/>
        <w:rPr/>
      </w:pPr>
      <w:r>
        <w:rPr/>
        <w:t>Jako efekt końcowy należy dostarczyć kolekcję pracy z załączonym plikiem PDF o jakości do druku, z zawartymi znacznikami ci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0:24:41Z</dcterms:created>
  <dc:creator>Aleksander Suchta</dc:creator>
  <dc:description/>
  <dc:language>en-US</dc:language>
  <cp:lastModifiedBy>Aleksander Suchta</cp:lastModifiedBy>
  <dcterms:modified xsi:type="dcterms:W3CDTF">2014-01-14T00:40:49Z</dcterms:modified>
  <cp:revision>1</cp:revision>
  <dc:subject/>
  <dc:title/>
</cp:coreProperties>
</file>