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lokalizowana na nabrzeżu stacja paliw umożliwia bezpieczne i ekologiczne tankowanie paliwa, a basen żeglarski jest monitorowany. Obiekt cieszy się dużą popularnością wśród polskich i zagranicznych żeglarzy. Jest zapleczem do rozgrywania wielu imprez żeglarskich na poziomie europejskim i światowym m.in. : Targi Wiatr i Woda, Gdynia Saling Days, Zloty największych żaglowców oraz wiele innych. Gdyńska Marina stanowi bazę dla wszelkich imprez żeglarskich– największa i najnowocześniejsza w Polsce. Jej niewątpliwym atutem jest położenie w samym centrum Miasta. To jeden z najpiękniejszych zakątków Gdyn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13:29:00Z</dcterms:created>
  <dc:creator>Paweł P</dc:creator>
  <dc:description/>
  <cp:keywords/>
  <dc:language>en-US</dc:language>
  <cp:lastModifiedBy>Paweł P</cp:lastModifiedBy>
  <dcterms:modified xsi:type="dcterms:W3CDTF">2015-10-24T14:51:00Z</dcterms:modified>
  <cp:revision>3</cp:revision>
  <dc:subject/>
  <dc:title>Zlokalizowana na nabrzeżu stacja paliw umożliwia bezpieczne i ekologiczne tankowanie paliwa, a basen żeglarski jest monitorowany</dc:title>
</cp:coreProperties>
</file>