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ją tu obok siebie zarówno wspaniałe i luksusowe jachty, jak i całkiem małe i skromne łódki. Wokół Mariny mają swoje siedziby kluby żeglarskie, w których już nawet kilkuletnie dzieci mogą poznawać tajniki żeglowania. Do tych zaś, którzy miłość do żagli odkryli nieco później, kluby żeglarskie kierują szeroką ofertę kursów i rejsów czarterowych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4:29:00Z</dcterms:created>
  <dc:creator>Paweł P</dc:creator>
  <dc:description/>
  <cp:keywords/>
  <dc:language>en-US</dc:language>
  <cp:lastModifiedBy>Paweł P</cp:lastModifiedBy>
  <dcterms:modified xsi:type="dcterms:W3CDTF">2015-11-07T18:39:00Z</dcterms:modified>
  <cp:revision>3</cp:revision>
  <dc:subject/>
  <dc:title>Przystań jachtowa „Marina Gdynia” posiada 260 miejsc cumowniczych z dostępem do wody i prądu, a świetnie przygotowana infrastruktura sprzyja zainteresowaniu żeglarzy</dc:title>
</cp:coreProperties>
</file>