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zystań jachtowa „Marina Gdynia” posiada 260 miejsc cumowniczych z dostępem do wody </w:t>
        <w:br/>
        <w:t xml:space="preserve">i prądu, a świetnie przygotowana infrastruktura sprzyja zainteresowaniu żeglarzy. Gdyńska marina spełnia wysokie standardy ekologiczne, można korzystać z punktów odbioru ścieków sanitarnych, toalet chemicznych, punktu segregacji śmieci, slipów i żurawia stacjonarnego </w:t>
        <w:br/>
        <w:t>o maksymalnym obciążeniu do 2,5 ton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7:43:00Z</dcterms:created>
  <dc:creator>Paweł P</dc:creator>
  <dc:description/>
  <cp:keywords/>
  <dc:language>en-US</dc:language>
  <cp:lastModifiedBy>Paweł P</cp:lastModifiedBy>
  <dcterms:modified xsi:type="dcterms:W3CDTF">2015-11-07T17:43:00Z</dcterms:modified>
  <cp:revision>3</cp:revision>
  <dc:subject/>
  <dc:title>Przystań jachtowa „Marina Gdynia” posiada 260 miejsc cumowniczych z dostępem do wody i prądu, a świetnie przygotowana infrastruktura sprzyja zainteresowaniu żeglarzy</dc:title>
</cp:coreProperties>
</file>