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rma Usługowo-Handlowa „DKP” istnieje od roku 1995, prowadząc od początku działalność opartą o kompleksowe dostawy wyposażenia technicznego firm. Jako jedna z pierwszych firm na naszym rynku wprowadziła zasadę - „Dostarczamy to bezpośrednio do Was”. W zasadzie jeszcze jedno przyświecało od początku naszej działalności: „Klient zgłaszający się do nas powinien otrzymać (prawie) wszystko”. Dzięki tym dewizom zyskaliśmy grono wielu klientów, którzy poza satysfakcją z zakupionego u nas sprzętu mogą liczyć na fachowy serwis i konsultacje oraz szybkie i terminowe dostawy towarów i usłu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2:11:00Z</dcterms:created>
  <dc:creator>Paweł P</dc:creator>
  <dc:description/>
  <cp:keywords/>
  <dc:language>en-US</dc:language>
  <cp:lastModifiedBy>Paweł P</cp:lastModifiedBy>
  <dcterms:modified xsi:type="dcterms:W3CDTF">2015-04-25T12:18:00Z</dcterms:modified>
  <cp:revision>2</cp:revision>
  <dc:subject/>
  <dc:title>Firma Usługowo-Handlowa „DKP” istnieje od roku 1995, prowadząc od początku działalność opartą o kompleksowe dostawy wyposażenia technicznego firm</dc:title>
</cp:coreProperties>
</file>